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pPr>
      <w:r>
        <w:rPr/>
        <w:t>What does St. Augustine say about "just war?" Do his arguments and justifications apply to the Crusades?  </w:t>
      </w:r>
    </w:p>
    <w:p>
      <w:pPr>
        <w:pStyle w:val="ListParagraph"/>
        <w:rPr/>
      </w:pPr>
      <w:r>
        <w:rPr/>
      </w:r>
    </w:p>
    <w:p>
      <w:pPr>
        <w:pStyle w:val="ListParagraph"/>
        <w:rPr/>
      </w:pPr>
      <w:r>
        <w:rPr/>
        <w:t>St. Augustine said that minor infractions should be met with minor offenses, while major infractions deserved more punitive action. His just war theory involved a punitive conception of war. With respect to the Crusades, just war also required an assessment of the evil of war with regards to the moral evil of attitudes and desires. Essentially, there had to be a just cause legitimate proclamation by an authority (usually a minister).  Based on what I have read so far, the Crusades do not qualify as a just war. Yet an argument can be made that reclaiming the Holy Land is worthy of war, so long as violence is not enjoyed for the sake of violence.</w:t>
      </w:r>
    </w:p>
    <w:p>
      <w:pPr>
        <w:pStyle w:val="ListParagraph"/>
        <w:rPr/>
      </w:pPr>
      <w:r>
        <w:rPr/>
      </w:r>
    </w:p>
    <w:p>
      <w:pPr>
        <w:pStyle w:val="ListParagraph"/>
        <w:numPr>
          <w:ilvl w:val="0"/>
          <w:numId w:val="1"/>
        </w:numPr>
        <w:rPr/>
      </w:pPr>
      <w:r>
        <w:rPr/>
        <w:t>What were relations between Muslims and Christians like in the period leading up to the Crusades? How were Muslims supposed to treat Christians subject to their rule?</w:t>
      </w:r>
    </w:p>
    <w:p>
      <w:pPr>
        <w:pStyle w:val="ListParagraph"/>
        <w:rPr/>
      </w:pPr>
      <w:r>
        <w:rPr/>
      </w:r>
    </w:p>
    <w:p>
      <w:pPr>
        <w:pStyle w:val="ListParagraph"/>
        <w:rPr/>
      </w:pPr>
      <w:r>
        <w:rPr/>
        <w:t>Christians (and in some cases Jews) were the outsiders, as compared to Muslims, and seen mostly as evildoers. If captured, the Christian should be treated fairly so long as the behavior warranted fair treatment. Because all monotheistic religions had a revelation from God, there was a thin line of respect, however the killings that began to take place between Christians and Muslims in the Crusades led to a plethora of hat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9:31:00Z</dcterms:created>
  <dc:creator>Mark Scacewater</dc:creator>
  <dc:description/>
  <cp:keywords/>
  <dc:language>en-US</dc:language>
  <cp:lastModifiedBy>Mark Scacewater</cp:lastModifiedBy>
  <dcterms:modified xsi:type="dcterms:W3CDTF">2012-10-14T19:31:00Z</dcterms:modified>
  <cp:revision>2</cp:revision>
  <dc:subject/>
  <dc:title/>
</cp:coreProperties>
</file>